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1"/>
        <w:jc w:val="center"/>
        <w:rPr/>
      </w:pPr>
      <w:r>
        <w:rPr>
          <w:color w:val="FF0000"/>
          <w:sz w:val="36"/>
          <w:szCs w:val="36"/>
        </w:rPr>
        <w:t>Учет службы по призыву в стаж</w:t>
      </w:r>
    </w:p>
    <w:p>
      <w:pPr>
        <w:pStyle w:val="Normal"/>
        <w:ind w:firstLine="709"/>
        <w:jc w:val="center"/>
        <w:rPr>
          <w:b/>
          <w:b/>
          <w:bCs/>
          <w:caps/>
          <w:color w:val="FF0000"/>
          <w:sz w:val="36"/>
          <w:szCs w:val="36"/>
        </w:rPr>
      </w:pPr>
      <w:r>
        <w:rPr>
          <w:b/>
          <w:bCs/>
          <w:caps/>
          <w:color w:val="FF0000"/>
          <w:sz w:val="36"/>
          <w:szCs w:val="36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деление ПФР по Пензенской области напоминает: срок службы в армии включается в страховой стаж и дает дополнительные пенсионные коэффициент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временной пенсионной системе Российской Федерации пенсионные права граждан формируются при условии отчисления работодателем страховых взносов за периоды трудовой деятельност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Также индивидуальные пенсионные коэффициенты начисляются и за нестраховые периоды, то есть когда гражданин не работал, но осуществлял социально значимую деятельность. К таким социально значимым периодам в жизни человека относятся уход за нетрудоспособными гражданами, уход за детьми, а так же служба в рядах Российской армии по призыву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к, за один год службы в армии начисляется 1,8 пенсионных коэффициен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оме того, к нестраховым периодам для военнослужащих относятся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- периоды проживания супругов военнослужащих, проходящих военную службу по контракту, вместе с супругами в местностях, где они не могли трудиться в связи с отсутствием возможности трудоустройства, но не более пяти лет в общей сложнос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- периоды военной службы по контракту и (или) иной деятельности (работы), имевшей место после 01.01.2002 года, предусмотренные Федеральным законом от 04.06.2011 №126-ФЗ «О гарантиях пенсионного обеспечения для отдельных категорий граждан»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Для приобретения права на страховую пенсию в 2020 году необходимо иметь не менее 11 лет страхового стажа и 18,6 индивидуальных пенсионных коэффициент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знать о своих заработанных пенсионных правах и будущем праве на страховую пенсию по старости, можно в личном кабинете на сайте Пенсионного фонда. Доступ к нему имеют все пользователи, прошедшие регистрацию в Единой системе идентификации и аутентификации (ЕСИА) или на сайте госуслуг. Все представленные в личном кабинете гражданина сведения о пенсионных правах граждан сформированы на основе данных, представленных в Пенсионный фонд России работодателями.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567" w:top="2516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6400</wp:posOffset>
          </wp:positionH>
          <wp:positionV relativeFrom="paragraph">
            <wp:posOffset>3810</wp:posOffset>
          </wp:positionV>
          <wp:extent cx="878840" cy="890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11233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88.45pt" to="431.75pt,8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-362585</wp:posOffset>
              </wp:positionV>
              <wp:extent cx="5394960" cy="160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32"/>
                              <w:szCs w:val="32"/>
                            </w:rPr>
                            <w:t>Отделение Пенсионного фонда Р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w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w w:val="120"/>
                              <w:sz w:val="32"/>
                              <w:szCs w:val="32"/>
                            </w:rPr>
                            <w:t>по Пензен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br/>
                          </w: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440008, г.Пенза, ул.Захарова,2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36-81-67, 36-86-71 – пресс-центр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  <w:t>press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  <w:t>pfr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.58@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  <w:t>gmail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  <w:t>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www</w:t>
                          </w:r>
                          <w:r>
                            <w:rPr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pfrf</w:t>
                          </w:r>
                          <w:r>
                            <w:rPr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z w:val="22"/>
                            </w:rPr>
                            <w:t>со средствами массовой информ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126pt;mso-wrap-distance-left:9.05pt;mso-wrap-distance-right:9.05pt;mso-wrap-distance-top:0pt;mso-wrap-distance-bottom:0pt;margin-top:-28.5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32"/>
                        <w:szCs w:val="32"/>
                      </w:rPr>
                      <w:t>Отделение Пенсионного фонда РФ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30"/>
                        <w:w w:val="12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w w:val="120"/>
                        <w:sz w:val="32"/>
                        <w:szCs w:val="32"/>
                      </w:rPr>
                      <w:t>по Пензенской области</w:t>
                    </w:r>
                  </w:p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br/>
                    </w:r>
                    <w:r>
                      <w:rPr>
                        <w:b w:val="false"/>
                        <w:sz w:val="18"/>
                        <w:szCs w:val="18"/>
                      </w:rPr>
                      <w:t>440008, г.Пенза, ул.Захарова,2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36-81-67, 36-86-71 – пресс-центр,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  <w:lang w:val="en-US"/>
                      </w:rPr>
                      <w:t>press</w:t>
                    </w:r>
                    <w:r>
                      <w:rPr>
                        <w:b/>
                        <w:sz w:val="18"/>
                        <w:szCs w:val="18"/>
                      </w:rPr>
                      <w:t>.</w:t>
                    </w:r>
                    <w:r>
                      <w:rPr>
                        <w:b/>
                        <w:sz w:val="18"/>
                        <w:szCs w:val="18"/>
                        <w:lang w:val="en-US"/>
                      </w:rPr>
                      <w:t>pfr</w:t>
                    </w:r>
                    <w:r>
                      <w:rPr>
                        <w:b/>
                        <w:sz w:val="18"/>
                        <w:szCs w:val="18"/>
                      </w:rPr>
                      <w:t>.58@</w:t>
                    </w:r>
                    <w:r>
                      <w:rPr>
                        <w:b/>
                        <w:sz w:val="18"/>
                        <w:szCs w:val="18"/>
                        <w:lang w:val="en-US"/>
                      </w:rPr>
                      <w:t>gmail</w:t>
                    </w:r>
                    <w:r>
                      <w:rPr>
                        <w:b/>
                        <w:sz w:val="18"/>
                        <w:szCs w:val="18"/>
                      </w:rPr>
                      <w:t>.</w:t>
                    </w:r>
                    <w:r>
                      <w:rPr>
                        <w:b/>
                        <w:sz w:val="18"/>
                        <w:szCs w:val="18"/>
                        <w:lang w:val="en-US"/>
                      </w:rPr>
                      <w:t>com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18"/>
                        <w:szCs w:val="18"/>
                        <w:lang w:val="en-US"/>
                      </w:rPr>
                      <w:t>www</w:t>
                    </w:r>
                    <w:r>
                      <w:rPr>
                        <w:sz w:val="18"/>
                        <w:szCs w:val="18"/>
                      </w:rPr>
                      <w:t>.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>pfrf</w:t>
                    </w:r>
                    <w:r>
                      <w:rPr>
                        <w:sz w:val="18"/>
                        <w:szCs w:val="18"/>
                      </w:rPr>
                      <w:t>.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>ru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Fonts w:cs="Arial" w:ascii="Arial" w:hAnsi="Arial"/>
                        <w:b w:val="false"/>
                        <w:i/>
                        <w:sz w:val="22"/>
                      </w:rPr>
                      <w:t>со средствами массовой информаци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00300</wp:posOffset>
              </wp:positionH>
              <wp:positionV relativeFrom="paragraph">
                <wp:posOffset>1237615</wp:posOffset>
              </wp:positionV>
              <wp:extent cx="1371600" cy="4203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97.45pt;mso-position-vertical-relative:text;margin-left:1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Applestylespan">
    <w:name w:val="apple-style-span"/>
    <w:basedOn w:val="Style9"/>
    <w:qFormat/>
    <w:rPr/>
  </w:style>
  <w:style w:type="character" w:styleId="Texthighlight">
    <w:name w:val="text-highlight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/>
      <w:b/>
      <w:bCs/>
      <w:color w:val="333399"/>
      <w:sz w:val="32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03:00Z</dcterms:created>
  <dc:creator>dsn</dc:creator>
  <dc:description/>
  <cp:keywords/>
  <dc:language>en-US</dc:language>
  <cp:lastModifiedBy>002202</cp:lastModifiedBy>
  <cp:lastPrinted>2019-01-31T08:20:00Z</cp:lastPrinted>
  <dcterms:modified xsi:type="dcterms:W3CDTF">2020-10-23T06:09:00Z</dcterms:modified>
  <cp:revision>3</cp:revision>
  <dc:subject/>
  <dc:title>PFR</dc:title>
</cp:coreProperties>
</file>